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ommon 3.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4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Y1ApmUVSfcOOM3R7rhJbPUJGbnQPvd3Gly+yYWdaomZAkDvw/X6duABF+EcQxOIKD6zfI
vso4fuMGnixmtJ3nz1BxB7QA2XUvgl+Cu3p2ZE6UiFlt/5erJu0nwqcaZPc0Hc6ElSPxX7D/
/beu5eYhBZHywaA05xZbM6WAo5pAzrkyPymJbDxiTNYBcecR/GouTRIlh4+7qpYEsVri4Es5
93j6kKsfcy/XxY7xwv</vt:lpwstr>
  </property>
  <property fmtid="{D5CDD505-2E9C-101B-9397-08002B2CF9AE}" pid="3" name="_2015_ms_pID_7253431">
    <vt:lpwstr>rs/6Fad/BPCo8bHLgtvW+tbKk66oeY7+JEh9jycERV5ocmCNiZOJ8K
MkMHskCg2as30uPvGpyPymkhzTvxFoiE1JZZ3rc9CycwgZoCoZfnRmTjSBBq1l7IDWi69PY5
Doi8tqfDsoWP8w+EGLL+nfgyYwQTfvPuF8sx3jZhv1fXY2yp5f74ArYEGNTkARspmtkM01TZ
FxbAt/5v2OTo6V0lHwNq9m3GlToaSUC/5UU+</vt:lpwstr>
  </property>
  <property fmtid="{D5CDD505-2E9C-101B-9397-08002B2CF9AE}" pid="4" name="_2015_ms_pID_7253431_00">
    <vt:lpwstr>_2015_ms_pID_7253431</vt:lpwstr>
  </property>
  <property fmtid="{D5CDD505-2E9C-101B-9397-08002B2CF9AE}" pid="5" name="_2015_ms_pID_7253432">
    <vt:lpwstr>Eefa2aBxT7Axm9jNfegJtUVFMp84FL+1jrxM
aJPaMaRalO/dt+bijtiEFxwj7p8v8SB99omKLNkpUVbXzmIEn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80</vt:lpwstr>
  </property>
</Properties>
</file>